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3897" w:leader="none"/>
        </w:tabs>
        <w:ind w:left="4935" w:right="0" w:hanging="0"/>
        <w:jc w:val="right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ind w:left="360" w:right="0" w:hanging="0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830" w:leader="none"/>
        </w:tabs>
        <w:spacing w:lineRule="atLeast" w:line="48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...................................................................</w:t>
      </w:r>
    </w:p>
    <w:p>
      <w:pPr>
        <w:pStyle w:val="Normal"/>
        <w:tabs>
          <w:tab w:val="clear" w:pos="709"/>
          <w:tab w:val="center" w:pos="1830" w:leader="none"/>
        </w:tabs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(pieczątka firmowa świadczeniodawcy)</w:t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ANKIETA DLA KOBIET OBJĘTYCH 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jc w:val="center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PROGRAMEM </w:t>
      </w:r>
      <w:r>
        <w:rPr>
          <w:rFonts w:eastAsia="Times New Roman" w:cs="Arial" w:ascii="Arial" w:hAnsi="Arial"/>
          <w:b/>
          <w:caps/>
          <w:color w:val="auto"/>
          <w:sz w:val="22"/>
          <w:szCs w:val="22"/>
          <w:lang w:val="pl-PL" w:eastAsia="zxx" w:bidi="ar-SA"/>
        </w:rPr>
        <w:t>profilaktyki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 I WCZESNEGO WYKRYWANIA NOWOTWORÓW PIERSI 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  <w:t>/prosimy wypełniać drukowanymi literami/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r ident. pacjentki: .......................</w:t>
      </w:r>
    </w:p>
    <w:p>
      <w:pPr>
        <w:pStyle w:val="Normal"/>
        <w:spacing w:lineRule="atLeast" w:line="48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1. Nazwisko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: ..........................................................................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2.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Imię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: ..................................................................</w:t>
      </w:r>
    </w:p>
    <w:p>
      <w:pPr>
        <w:pStyle w:val="Normal"/>
        <w:spacing w:lineRule="atLeast" w:line="48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3. PESEL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: ..............................................................</w:t>
      </w:r>
    </w:p>
    <w:p>
      <w:pPr>
        <w:pStyle w:val="Normal"/>
        <w:spacing w:lineRule="atLeast" w:line="480"/>
        <w:ind w:left="357" w:right="0" w:hanging="357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4.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Adres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zamieszkania:  ............................ ul. ...................................................................... nr.........  m. ............</w:t>
      </w:r>
    </w:p>
    <w:p>
      <w:pPr>
        <w:pStyle w:val="Normal"/>
        <w:spacing w:lineRule="atLeast" w:line="48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nr tel. (domowy lub kontaktowy)....................................................................</w:t>
      </w:r>
    </w:p>
    <w:p>
      <w:pPr>
        <w:pStyle w:val="Normal"/>
        <w:tabs>
          <w:tab w:val="clear" w:pos="709"/>
          <w:tab w:val="left" w:pos="5358" w:leader="none"/>
        </w:tabs>
        <w:ind w:left="357" w:right="0" w:hanging="72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Heading7"/>
        <w:numPr>
          <w:ilvl w:val="6"/>
          <w:numId w:val="2"/>
        </w:numPr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color w:val="auto"/>
          <w:spacing w:val="2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pacing w:val="20"/>
          <w:sz w:val="20"/>
          <w:szCs w:val="20"/>
          <w:lang w:val="pl-PL" w:eastAsia="zxx" w:bidi="ar-SA"/>
        </w:rPr>
      </w:r>
    </w:p>
    <w:p>
      <w:pPr>
        <w:pStyle w:val="Heading7"/>
        <w:numPr>
          <w:ilvl w:val="6"/>
          <w:numId w:val="2"/>
        </w:numPr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color w:val="auto"/>
          <w:spacing w:val="2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pacing w:val="20"/>
          <w:sz w:val="20"/>
          <w:szCs w:val="20"/>
          <w:lang w:val="pl-PL" w:eastAsia="zxx" w:bidi="ar-SA"/>
        </w:rPr>
        <w:t>INFORMACJE O STANIE ZDROWIA</w:t>
      </w:r>
    </w:p>
    <w:p>
      <w:pPr>
        <w:pStyle w:val="Normal"/>
        <w:spacing w:lineRule="atLeast" w:line="480"/>
        <w:ind w:left="360" w:right="0" w:hanging="36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1.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Pierwsza miesiączka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(wiek)................................</w:t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Ostatnia miesiączka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(wiek) ............................</w:t>
      </w:r>
    </w:p>
    <w:p>
      <w:pPr>
        <w:pStyle w:val="Normal"/>
        <w:spacing w:lineRule="atLeast" w:line="480"/>
        <w:ind w:left="360" w:right="0" w:hanging="36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2.</w:t>
        <w:tab/>
        <w:t>Jeśli Pani rodziła, to ile lat Pani miała w czasie pierwszego porodu?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...........................................</w:t>
      </w:r>
    </w:p>
    <w:p>
      <w:pPr>
        <w:pStyle w:val="Normal"/>
        <w:spacing w:lineRule="atLeast" w:line="48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3.</w:t>
        <w:tab/>
        <w:t xml:space="preserve">Czy przyjmuje Pani preparaty hormonalne? </w:t>
      </w:r>
    </w:p>
    <w:p>
      <w:pPr>
        <w:pStyle w:val="Normal"/>
        <w:spacing w:lineRule="atLeast" w:line="48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 xml:space="preserve">1)  dawniej </w:t>
        <w:tab/>
        <w:t xml:space="preserve"> nie</w:t>
        <w:tab/>
        <w:tab/>
        <w:t xml:space="preserve"> tak </w:t>
      </w:r>
    </w:p>
    <w:p>
      <w:pPr>
        <w:pStyle w:val="Normal"/>
        <w:spacing w:lineRule="auto" w:line="48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 xml:space="preserve">2)  obecnie </w:t>
        <w:tab/>
        <w:t xml:space="preserve"> nie</w:t>
        <w:tab/>
        <w:tab/>
        <w:t xml:space="preserve"> tak  </w:t>
        <w:tab/>
        <w:t>jeśli tak, to jakie? ..................................................................</w:t>
      </w:r>
    </w:p>
    <w:p>
      <w:pPr>
        <w:pStyle w:val="Normal"/>
        <w:spacing w:lineRule="auto" w:line="360"/>
        <w:ind w:left="357" w:right="0" w:hanging="357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4.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Czy bada Pani sobie  piersi ?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1)  nie</w:t>
        <w:tab/>
        <w:t xml:space="preserve">2)  tak </w:t>
        <w:tab/>
        <w:tab/>
        <w:t>jeśli tak, to jak często:</w:t>
        <w:tab/>
        <w:tab/>
        <w:t xml:space="preserve"> co miesiąc</w:t>
        <w:tab/>
        <w:tab/>
        <w:t xml:space="preserve"> czasami</w:t>
      </w:r>
    </w:p>
    <w:p>
      <w:pPr>
        <w:pStyle w:val="Normal"/>
        <w:spacing w:lineRule="auto" w:line="480"/>
        <w:ind w:left="357" w:right="0" w:hanging="357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5.</w:t>
        <w:tab/>
        <w:t>Czy w ostatnim roku lekarz badał Pani piersi ?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1)  nie</w:t>
        <w:tab/>
        <w:tab/>
        <w:t xml:space="preserve">2)  tak </w:t>
      </w:r>
    </w:p>
    <w:p>
      <w:pPr>
        <w:pStyle w:val="Normal"/>
        <w:spacing w:lineRule="auto" w:line="360"/>
        <w:ind w:left="357" w:right="0" w:hanging="357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6.</w:t>
        <w:tab/>
        <w:t>Czy u krewnych Pani wystąpił rak piersi ?</w:t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1)  nie</w:t>
        <w:tab/>
        <w:tab/>
        <w:t xml:space="preserve">2)  tak </w:t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Jeśli tak, to u kogo?</w:t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a) u matki</w:t>
        <w:tab/>
        <w:tab/>
        <w:t>przed 50 rokiem życia</w:t>
        <w:tab/>
        <w:tab/>
        <w:t xml:space="preserve"> po 50 roku życia</w:t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 xml:space="preserve">b) u siostry </w:t>
        <w:tab/>
        <w:tab/>
        <w:t>przed 50 rokiem życia</w:t>
        <w:tab/>
        <w:tab/>
        <w:t xml:space="preserve"> po 50 roku życia</w:t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c) u innych krewnych  (np.: babka, ciotka, córka - wymienić)......................................................</w:t>
      </w:r>
    </w:p>
    <w:p>
      <w:pPr>
        <w:pStyle w:val="Normal"/>
        <w:spacing w:lineRule="atLeast" w:line="48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7.</w:t>
        <w:tab/>
        <w:t>Czy występują u Pani dolegliwości lub zmiany w piersiach ?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8105" w:leader="none"/>
          <w:tab w:val="left" w:pos="21505" w:leader="none"/>
        </w:tabs>
        <w:ind w:left="1207" w:right="0" w:hanging="28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ie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8105" w:leader="none"/>
          <w:tab w:val="left" w:pos="21505" w:leader="none"/>
        </w:tabs>
        <w:spacing w:before="0" w:after="57"/>
        <w:ind w:left="1207" w:right="0" w:hanging="28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tak        a)  ból  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b)  guzek, zgrubienie</w:t>
        <w:tab/>
        <w:tab/>
        <w:tab/>
        <w:t xml:space="preserve"> 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c)  wciągnięcie brodawki</w:t>
        <w:tab/>
        <w:tab/>
        <w:t xml:space="preserve"> 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d)  wyciek z brodawki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e)  zmiany na skórze piersi (np. blizny)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f)   tzw. mastopatia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g)  zabieg chirurgiczny w obrębie piersi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h)  inne objawy - jakie? (proszę opisać) ...........................................................</w:t>
      </w:r>
    </w:p>
    <w:p>
      <w:pPr>
        <w:pStyle w:val="Normal"/>
        <w:spacing w:lineRule="atLeast" w:line="480" w:before="0" w:after="12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480" w:before="0" w:after="120"/>
        <w:ind w:left="357" w:right="0" w:hanging="357"/>
        <w:rPr/>
      </w:pPr>
      <w:r>
        <w:rPr/>
      </w:r>
    </w:p>
    <w:p>
      <w:pPr>
        <w:pStyle w:val="Normal"/>
        <w:spacing w:lineRule="atLeast" w:line="480" w:before="0" w:after="120"/>
        <w:ind w:left="357" w:right="0" w:hanging="357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8.</w:t>
        <w:tab/>
        <w:t>Czy miała Pani kiedykolwiek wykonywaną mammografię?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 xml:space="preserve">1)  nie </w:t>
        <w:tab/>
        <w:t xml:space="preserve">               2)  tak</w:t>
      </w:r>
    </w:p>
    <w:p>
      <w:pPr>
        <w:pStyle w:val="Normal"/>
        <w:spacing w:lineRule="auto" w:line="48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Jeśli tak, kiedy była ostatnia ( rok) .....................</w:t>
        <w:tab/>
        <w:t xml:space="preserve">     ile było wszystkich mammografii? ......................</w:t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Wyrażam zgodę na przetwarzanie przez świadczeniodawcę moich danych osobowych na potrzeby związane z  realizacją programu profilaktyki i wczesnego wykrywania nowotworów piersi i rozliczeniem programu w ramach umowy zawartej z Urzędem Miasta Płocka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łock, dnia …...................................</w:t>
        <w:tab/>
        <w:tab/>
        <w:tab/>
        <w:tab/>
        <w:t xml:space="preserve">      …..................................................................</w:t>
        <w:tab/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 xml:space="preserve"> </w:t>
        <w:tab/>
        <w:tab/>
        <w:tab/>
        <w:tab/>
        <w:tab/>
        <w:t xml:space="preserve">                                                         </w:t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 xml:space="preserve">podpis pacjentki 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0" w:gutter="0" w:header="850" w:top="14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3"/>
      </w:numPr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b w:val="false"/>
        <w:b w:val="false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a.1.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piers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3"/>
      </w:numPr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b w:val="false"/>
        <w:b w:val="false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a.1.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pier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0" w:right="0" w:hanging="0"/>
      <w:outlineLvl w:val="6"/>
    </w:pPr>
    <w:rPr>
      <w:szCs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49:00Z</dcterms:created>
  <dc:creator>Anna Stepien</dc:creator>
  <dc:description/>
  <dc:language>en-US</dc:language>
  <cp:lastModifiedBy>Anna Stepien</cp:lastModifiedBy>
  <cp:lastPrinted>2011-03-14T12:46:00Z</cp:lastPrinted>
  <dcterms:modified xsi:type="dcterms:W3CDTF">2010-03-14T22:46:00Z</dcterms:modified>
  <cp:revision>33</cp:revision>
  <dc:subject/>
  <dc:title/>
</cp:coreProperties>
</file>